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Using the Nand Flash Image Generator Program (preliminary version)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- The default storage parameters are for hynix 64 megabyte small page slc flash.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Adjust parameters for other nand flash types.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3490" cy="4319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- Select "Flash boot code from file:" :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* Click the "..." button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* Select an .img file from your hard disk and click "Open"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* (Note: To test and develop your application code you can choose "No boot code in flash - must use emulator". This way you can use the serial port emulator to load code to VS1000 for testing.)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- Go to your OGG file directory (c:\_ogg in example picture)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- Double-click the .ogg files You wish to burn to flash. The files will be played in the order shown.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- Click "</w:t>
      </w:r>
      <w:r>
        <w:rPr>
          <w:rFonts w:eastAsia="Arial" w:cs="Arial" w:ascii="Arial" w:hAnsi="Arial"/>
          <w:b/>
          <w:bCs/>
        </w:rPr>
        <w:t>Write Image File</w:t>
      </w:r>
      <w:r>
        <w:rPr>
          <w:rFonts w:eastAsia="Arial" w:cs="Arial" w:ascii="Arial" w:hAnsi="Arial"/>
        </w:rPr>
        <w:t>"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09650</wp:posOffset>
            </wp:positionH>
            <wp:positionV relativeFrom="paragraph">
              <wp:posOffset>60960</wp:posOffset>
            </wp:positionV>
            <wp:extent cx="4313555" cy="2468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- Select a good name for the flash-prommer image file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- Close the image generator program and open the (for example Elnec) programmer program.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- Burn the image file to nand flash with flash-prommer with the parameters: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drawing>
          <wp:inline distT="0" distB="0" distL="0" distR="0">
            <wp:extent cx="3314700" cy="4625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  <w:t>Select the generated binary file (e.g. vs1000.img) and program.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en-US"/>
        </w:rPr>
      </w:pPr>
      <w:r>
        <w:rPr>
          <w:rFonts w:eastAsia="Arial" w:cs="Arial" w:ascii="Arial" w:hAnsi="Arial"/>
          <w:color w:val="auto"/>
          <w:sz w:val="20"/>
          <w:szCs w:val="20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Nimbus Sans L">
    <w:altName w:val="Arial"/>
    <w:charset w:val="80"/>
    <w:family w:val="swiss"/>
    <w:pitch w:val="variable"/>
  </w:font>
  <w:font w:name="Arial">
    <w:charset w:val="8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38:51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